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092700</wp:posOffset>
            </wp:positionH>
            <wp:positionV relativeFrom="page">
              <wp:posOffset>3042920</wp:posOffset>
            </wp:positionV>
            <wp:extent cx="224155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ame: _______________________________</w:t>
        <w:tab/>
        <w:tab/>
        <w:tab/>
        <w:tab/>
        <w:tab/>
        <w:tab/>
        <w:t>Class: 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Science</w:t>
        <w:tab/>
        <w:tab/>
        <w:tab/>
        <w:tab/>
        <w:tab/>
        <w:tab/>
        <w:tab/>
        <w:t xml:space="preserve">             FINAL EXAM REVIEW PACKE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Safet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3 important rules of Lab Safety?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wrong in the picture to the right? →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ientific Method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steps to the Scientific Method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fference between the independent and dependent variable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fference between the control and experimental group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variables can be tested at one time? Why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constant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   Design an experiment to test 2 different plant foods.  List the hypotheses, independent variable, dependent variable, 3 constants, and the type of observations or data you would collect.</w:t>
        <w:br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ric Syste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rhyme to remember the units of the metric system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s larger a Decameter or centimeter?</w:t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the decimal moves when converting 3.4 cm to Dm.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962650</wp:posOffset>
            </wp:positionH>
            <wp:positionV relativeFrom="page">
              <wp:posOffset>3185160</wp:posOffset>
            </wp:positionV>
            <wp:extent cx="123444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What are the different units of measurement? What tools are used to measure those units?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How do you solve for density? Find the density of the objects to the left → 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cks &amp; Mineral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efinition of a mineral?  How many types of materials is a mineral made of?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Explain each of the properties of minerals that can be used to determine which mineral it is.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3 major types of Rocks? What are some distinguishing characteristics of each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onditions must be present for each type of rock to be made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rock cycle? Can one rock change into another kind of rock?</w:t>
        <w:br/>
        <w:br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athering &amp; Eros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2 types of weathering? How are they different? Give examples of each.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erosion different from weathering? What are the 4 agents of erosion? Explain them.</w:t>
      </w:r>
    </w:p>
    <w:p>
      <w:pPr>
        <w:pStyle w:val="ListParagraph"/>
        <w:ind w:left="1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te Tectonics: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proposed the theory of plate tectonics? What is the evidence to support it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auses the plates to drift? Draw a picture to illustrate it.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earth increasing in size?  How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trenches and mid-ocean ridges connect to plate tectonics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thquak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s of waves are associated with earthquakes?  What is the difference between them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s of earthquake faults are there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are earthquakes measured?  </w:t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scientists find the exact location of an earthquake?</w:t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te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physical change different from chemical change?  Give 2 examples of each.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atoms of an substance arranged in the solid, liquid, and gas states? How do they move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properties of shape and volume for solids, liquids and gases?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toms &amp; Elements 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atom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parts of the atom.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the mass, electron and proton numbers of an element be determined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atomic number different from atomic mass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hat is an element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 Periodic Table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format of the periodic table? Rows, columns? What does the atomic numbers tell you?</w:t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What are the 8 families of elements?  What do they have in common with each other?</w:t>
      </w:r>
    </w:p>
    <w:p>
      <w:pPr>
        <w:pStyle w:val="ListParagraph"/>
        <w:ind w:left="1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utions &amp; Mixtur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compound? Give 2 examples.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Solution? Give 2 examples.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mixture? Give 2 examples.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previous can be separated?  How could they be separated?</w:t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kes a substance acidic or basic? How can it be neutralized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ell &amp; Microscop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efly describe how to properly prepare a wet mount of a slide: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3 rules of the Cell Theory?</w:t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/>
        <w:t>Complete the chart:</w:t>
        <w:br/>
      </w:r>
    </w:p>
    <w:tbl>
      <w:tblPr>
        <w:tblW w:w="9767" w:type="dxa"/>
        <w:jc w:val="left"/>
        <w:tblInd w:w="1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4669"/>
        <w:gridCol w:w="2829"/>
      </w:tblGrid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ganelle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ction</w:t>
            </w:r>
          </w:p>
        </w:tc>
        <w:tc>
          <w:tcPr>
            <w:tcW w:w="2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und in: Plant, Animal, Both</w:t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us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Membran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Wall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tochondria 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som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3 different types of cells found in the human body?  What are their jobs?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8670" cy="547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67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YOUR END OF YOUR ASSESSMENT EXAM IS ON WEDNESDAY JUNE 20</w:t>
      </w:r>
      <w:r>
        <w:rPr>
          <w:rFonts w:cs="Times New Roman" w:ascii="Times New Roman" w:hAnsi="Times New Roman"/>
          <w:b/>
          <w:sz w:val="30"/>
          <w:szCs w:val="30"/>
          <w:vertAlign w:val="superscript"/>
        </w:rPr>
        <w:t>th</w:t>
        <w:br/>
      </w:r>
    </w:p>
    <w:p>
      <w:pPr>
        <w:pStyle w:val="ListParagraph"/>
        <w:spacing w:before="0" w:after="200"/>
        <w:ind w:left="0" w:right="0" w:firstLine="720"/>
        <w:rPr>
          <w:rFonts w:ascii="Times New Roman" w:hAnsi="Times New Roman" w:cs="Times New Roman"/>
          <w:b/>
          <w:b/>
          <w:sz w:val="30"/>
          <w:szCs w:val="30"/>
          <w:vertAlign w:val="superscript"/>
        </w:rPr>
      </w:pPr>
      <w:r>
        <w:rPr>
          <w:rFonts w:cs="Times New Roman" w:ascii="Times New Roman" w:hAnsi="Times New Roman"/>
          <w:b/>
          <w:sz w:val="30"/>
          <w:szCs w:val="30"/>
          <w:vertAlign w:val="superscript"/>
        </w:rPr>
        <w:t xml:space="preserve">X ___________________________________________       X ___________________________________________       </w:t>
        <w:br/>
        <w:tab/>
        <w:t xml:space="preserve">    Student Signature</w:t>
        <w:tab/>
        <w:tab/>
        <w:tab/>
        <w:tab/>
        <w:tab/>
        <w:t>Parent Signature</w:t>
      </w:r>
    </w:p>
    <w:sectPr>
      <w:type w:val="nextPage"/>
      <w:pgSz w:w="12240" w:h="15840"/>
      <w:pgMar w:left="540" w:right="4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42:00Z</dcterms:created>
  <dc:creator>Administrator</dc:creator>
  <dc:description/>
  <cp:keywords/>
  <dc:language>en-US</dc:language>
  <cp:lastModifiedBy>NYCDOE</cp:lastModifiedBy>
  <cp:lastPrinted>2012-06-06T13:41:00Z</cp:lastPrinted>
  <dcterms:modified xsi:type="dcterms:W3CDTF">2012-06-06T17:42:00Z</dcterms:modified>
  <cp:revision>2</cp:revision>
  <dc:subject/>
  <dc:title/>
</cp:coreProperties>
</file>